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41:00Z</dcterms:created>
  <dc:creator>Skip Stahl</dc:creator>
  <dc:description/>
  <cp:keywords/>
  <dc:language>en-US</dc:language>
  <cp:lastModifiedBy>Jean Robbins</cp:lastModifiedBy>
  <cp:lastPrinted>2009-02-27T12:57:00Z</cp:lastPrinted>
  <dcterms:modified xsi:type="dcterms:W3CDTF">2009-06-26T02:41:00Z</dcterms:modified>
  <cp:revision>2</cp:revision>
  <dc:subject/>
  <dc:title>Supported Reading Software</dc:title>
</cp:coreProperties>
</file>